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05410118"/>
            <w:bookmarkStart w:id="1" w:name="__Fieldmark__0_330541011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05410118"/>
            <w:bookmarkStart w:id="3" w:name="__Fieldmark__1_330541011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05410118"/>
            <w:bookmarkStart w:id="5" w:name="__Fieldmark__2_330541011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05410118"/>
            <w:bookmarkStart w:id="7" w:name="__Fieldmark__3_330541011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05410118"/>
            <w:bookmarkStart w:id="9" w:name="__Fieldmark__4_330541011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05410118"/>
            <w:bookmarkStart w:id="11" w:name="__Fieldmark__5_330541011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05410118"/>
            <w:bookmarkStart w:id="13" w:name="__Fieldmark__6_330541011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05410118"/>
            <w:bookmarkStart w:id="15" w:name="__Fieldmark__7_330541011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